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Курчанского 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__ № _________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целев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Газификация Курчанского 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» на 2014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АСПОРТ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1000"/>
      <w:bookmarkStart w:id="5" w:name="sub_1000"/>
      <w:bookmarkEnd w:id="5"/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00"/>
      </w:tblGrid>
      <w:tr>
        <w:trPr/>
        <w:tc>
          <w:tcPr>
            <w:tcW w:w="3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Курчанского  сельского поселения Темрюкского района (далее - Программ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14 Федерального закона от 06 октября 2003 года № 131-ФЗ «Об общих принципах организации местного самоуправления в Российской Федерации», статья 79,139 Бюджетного кодекса Российской Федерации, пункт 13 статьи 16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урчанского сельского поселения Темрюкского района 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ероприятий Программы осуществляют администрация  Курчанского сельского поселения Темрюкского района и Совет Курчанского 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П. 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01"/>
      <w:bookmarkStart w:id="8" w:name="sub_1001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, сроки и этапы реализации целев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10" w:name="sub_1002"/>
      <w:bookmarkEnd w:id="10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чанском  сельском поселении Темрюкского района эксплуатируется 1</w:t>
      </w:r>
      <w:r>
        <w:rPr>
          <w:rFonts w:cs="Times New Roman" w:ascii="Times New Roman" w:hAnsi="Times New Roman"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километра распределительных и подводящих газопрово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Курчанского сельского поселения Темрюкского района на 1 января 2013 года составил 87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целевой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 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ШГРП в новом микрорайону ст. Курчанской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4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2" w:name="sub_1004"/>
      <w:bookmarkStart w:id="13" w:name="sub_1004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 составляет                      900,0 тыс.рублей из средств бюджета Кур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5" w:name="sub_1005"/>
      <w:bookmarkStart w:id="16" w:name="sub_1005"/>
      <w:bookmarkEnd w:id="1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краевого бюджета будет обеспечена за сч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прохождения средств федерального, краевого, местного бюджетов и средств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Курчанского 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Программы будет построено не менее 3,5 км газопроводов в микрорайоне новой жилой застройки ст. Курчанской, что в свою очередь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азифицировать к 2015 году не менее 105 домовла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ст. Курчанской более чем на 2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200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свою очередь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газифицировать к 2015 году не менее 105 домовла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увеличить уровень газификации ст. Курчанской  на 2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улучшить условия быта более 250 человек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00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8" w:name="sub_1006"/>
      <w:bookmarkStart w:id="19" w:name="sub_1006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газифицируемых дом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ост уровня газификации населенных пунктов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0" w:name="sub_1007"/>
      <w:bookmarkStart w:id="21" w:name="sub_1007"/>
      <w:bookmarkEnd w:id="2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22" w:name="sub_1007"/>
      <w:bookmarkStart w:id="23" w:name="sub_1007"/>
      <w:bookmarkEnd w:id="2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взаимодейств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рганов исполнительной в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и органов местного самоуправления муниципальных образований Краснодарского края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администрация Курчанского  сельского поселения Темрюкского района - получатель субсидий - осуществляю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и представление в департамент инвестиций и проектного сопровождения Краснодарского края документов, необходимых для проведения проверки инвестиционных проектов на предмет эффективности использования средств краев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проектирования  строительства объектов газифик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влечение средств доступных кредитных ресурсов и других внебюджетных источников (накоплений граждан) для финансирования мероприятий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65.303/" TargetMode="External"/><Relationship Id="rId3" Type="http://schemas.openxmlformats.org/officeDocument/2006/relationships/hyperlink" Target="garantf1://12012604.179/" TargetMode="External"/><Relationship Id="rId4" Type="http://schemas.openxmlformats.org/officeDocument/2006/relationships/hyperlink" Target="garantf1://12041175.91/" TargetMode="External"/><Relationship Id="rId5" Type="http://schemas.openxmlformats.org/officeDocument/2006/relationships/hyperlink" Target="garantf1://12041175.30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2:00Z</dcterms:created>
  <dc:creator>DJ_Diesel</dc:creator>
  <dc:description/>
  <cp:keywords/>
  <dc:language>en-US</dc:language>
  <cp:lastModifiedBy>Admin</cp:lastModifiedBy>
  <cp:lastPrinted>2013-10-29T22:56:00Z</cp:lastPrinted>
  <dcterms:modified xsi:type="dcterms:W3CDTF">2013-10-29T20:28:00Z</dcterms:modified>
  <cp:revision>43</cp:revision>
  <dc:subject/>
  <dc:title/>
</cp:coreProperties>
</file>